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4" w:leader="none"/>
        </w:tabs>
        <w:spacing w:before="0" w:after="0"/>
        <w:ind w:left="57" w:hanging="0"/>
        <w:contextualSpacing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Реализация инклюзивного образования на современном этапе развития системы образования Новосибирской области.</w:t>
      </w:r>
    </w:p>
    <w:p>
      <w:pPr>
        <w:pStyle w:val="Normal"/>
        <w:tabs>
          <w:tab w:val="clear" w:pos="708"/>
          <w:tab w:val="left" w:pos="314" w:leader="none"/>
        </w:tabs>
        <w:spacing w:before="0" w:after="0"/>
        <w:ind w:left="57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314" w:leader="none"/>
        </w:tabs>
        <w:spacing w:before="0" w:after="0"/>
        <w:ind w:left="57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бсуждалась на Круглом столе в режиме видеосвязи.</w:t>
      </w:r>
    </w:p>
    <w:p>
      <w:pPr>
        <w:pStyle w:val="Normal"/>
        <w:tabs>
          <w:tab w:val="clear" w:pos="708"/>
          <w:tab w:val="left" w:pos="314" w:leader="none"/>
        </w:tabs>
        <w:spacing w:before="0" w:after="0"/>
        <w:ind w:left="5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4" w:leader="none"/>
        </w:tabs>
        <w:spacing w:before="0" w:after="0"/>
        <w:ind w:left="5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 августа 2015 года в рамках  работы </w:t>
      </w:r>
      <w:r>
        <w:rPr>
          <w:rFonts w:cs="Times New Roman" w:ascii="Times New Roman" w:hAnsi="Times New Roman"/>
          <w:sz w:val="28"/>
          <w:szCs w:val="28"/>
          <w:lang w:val="en-GB"/>
        </w:rPr>
        <w:t>XI</w:t>
      </w:r>
      <w:r>
        <w:rPr>
          <w:rFonts w:cs="Times New Roman" w:ascii="Times New Roman" w:hAnsi="Times New Roman"/>
          <w:sz w:val="28"/>
          <w:szCs w:val="28"/>
        </w:rPr>
        <w:t xml:space="preserve"> съезда работников образования Новосибирской области прошел круглый стол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Концепция развития инклюзивного образования Новосибирской области </w:t>
        <w:br/>
        <w:t>как условие перехода от проектной деятельности к массовой практике»с  видео трансляцией  в 25 районных межшкольных методических центрах.Организатором выступил ГБОУ НСО Областной центр диагностики и консультирования.</w:t>
      </w:r>
    </w:p>
    <w:p>
      <w:pPr>
        <w:pStyle w:val="Normal"/>
        <w:tabs>
          <w:tab w:val="clear" w:pos="708"/>
          <w:tab w:val="left" w:pos="314" w:leader="none"/>
        </w:tabs>
        <w:spacing w:before="0" w:after="0"/>
        <w:ind w:left="5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Более340 человек, из них 238 в режиме видеоконференции,обсудили Концепцию – важный и социально-значимыйдокумент регионального уровня, высказали предложения в план ее реализации. Среди участников-руководители и представители образовательных учреждений, муниципальных органов образования, общественных и других организаций, все, кто участвует в реализации инклюзивного образования. </w:t>
      </w:r>
    </w:p>
    <w:p>
      <w:pPr>
        <w:pStyle w:val="Normal"/>
        <w:tabs>
          <w:tab w:val="clear" w:pos="708"/>
          <w:tab w:val="left" w:pos="314" w:leader="none"/>
        </w:tabs>
        <w:spacing w:before="0" w:after="0"/>
        <w:ind w:left="5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звитие инклюзивных процессов в Новосибирской области имеет региональную специфику.</w:t>
      </w:r>
      <w:r>
        <w:rPr>
          <w:rFonts w:cs="Times New Roman" w:ascii="Times New Roman" w:hAnsi="Times New Roman"/>
          <w:bCs/>
          <w:sz w:val="28"/>
          <w:szCs w:val="28"/>
        </w:rPr>
        <w:tab/>
        <w:t>Модератор круглого столаТ. Л.</w:t>
      </w:r>
      <w:r>
        <w:rPr>
          <w:rFonts w:cs="Times New Roman" w:ascii="Times New Roman" w:hAnsi="Times New Roman"/>
          <w:sz w:val="28"/>
          <w:szCs w:val="28"/>
        </w:rPr>
        <w:t xml:space="preserve">Чепель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аучный консультант ГБОУ НСО ОЦДК, профессор, зам. председателя общественного совета при Министерстве образования, науки и инновационной политики Новосибирской области,высказала общее мнение, что инклюзивное образование предполагает качественное преобразование каждой образовательной организации. Инклюзивная политика, культура и практика - вот«компас» развития в  этом направлении. О необходимости нормативного регулирования деятельности по реализации инклюзивного образования в образовательных организациях и имеющемся опыте рассказала директор МБОУ Маслянинской СОШ №1 И.А. Деревнина.</w:t>
      </w:r>
    </w:p>
    <w:p>
      <w:pPr>
        <w:pStyle w:val="Normal"/>
        <w:tabs>
          <w:tab w:val="clear" w:pos="708"/>
          <w:tab w:val="left" w:pos="314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зрела потребность не только в методических рекомендациях, но и в вариативных формах поддержки специалистов по вопросам инклюзивного образования, в том числе и в организации практических стажировок - в своем выступленииподчеркнула П.П. Шевчик – главный специалист управления образования Венгеровского района.</w:t>
      </w:r>
    </w:p>
    <w:p>
      <w:pPr>
        <w:pStyle w:val="Normal"/>
        <w:tabs>
          <w:tab w:val="clear" w:pos="708"/>
          <w:tab w:val="left" w:pos="314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ажный вопрос и обеспечение «доступности» образовательной среды для детей с ОВЗ. Т.И.Кулевцова, заместитель директора ГБОУ НСО ОЦДК, раскрыла подходы к определению показателей «доступности», актуализировала вопросы, связанные с организацией мониторинговых исследований в этой области.</w:t>
      </w:r>
    </w:p>
    <w:p>
      <w:pPr>
        <w:pStyle w:val="Normal"/>
        <w:tabs>
          <w:tab w:val="clear" w:pos="708"/>
          <w:tab w:val="left" w:pos="314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 социальной поддержке инклюзивного образования, о сетевом взаимодействии всех партнеров этих отношенийэмоционально поделилась с аудиторией С.А.Штервенская, зам. директора  по УВР  МБОУ Доволенская СОШ №1. </w:t>
      </w:r>
    </w:p>
    <w:p>
      <w:pPr>
        <w:pStyle w:val="Normal"/>
        <w:tabs>
          <w:tab w:val="clear" w:pos="708"/>
          <w:tab w:val="left" w:pos="314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Муниципальный опыт организации мониторинга качества инклюзивного образования, трудности и особенности его проведения, интересно представила Н. В.  Гутова, методист МУ «Образование» Карасукского района.</w:t>
      </w:r>
    </w:p>
    <w:p>
      <w:pPr>
        <w:pStyle w:val="Normal"/>
        <w:tabs>
          <w:tab w:val="clear" w:pos="708"/>
          <w:tab w:val="left" w:pos="314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реализации инклюзивного образования важна роль педагога-психолога. Об апробации профессионального стандарта педагога-психолога на территории Новосибирской области, которая стала одной из 12 региональных пилотных площадок в Российской Федерации, рассказала  Е. А. Реутова, методист ГБОУ НСО ОЦДК.</w:t>
      </w:r>
    </w:p>
    <w:p>
      <w:pPr>
        <w:pStyle w:val="Normal"/>
        <w:tabs>
          <w:tab w:val="clear" w:pos="708"/>
          <w:tab w:val="left" w:pos="314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воих резюме эксперты круглого стола А.Г. Ряписова-  канд. пед. наук, профессор, зав. кафедрой психологии и педагогики ФГБОУ ВПО «НГПУ», Е.Н. Орехова - директор МКОУ Болтовской СОШ Сузунского района НСО, Н.В. Чугунова - руководитель службы сопровождения  Верх – Тулинской СОШ № 14 Новосибирского района очень полно, предметно и с практической направленностью подвели итог обсуждаемым вопросам.  </w:t>
      </w:r>
    </w:p>
    <w:p>
      <w:pPr>
        <w:pStyle w:val="Normal"/>
        <w:tabs>
          <w:tab w:val="clear" w:pos="708"/>
          <w:tab w:val="left" w:pos="314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Хочется отметить высокую активность и заинтересованность всех участников круглого стола в обсуждении Концепции инклюзивного образования, социальную значимость данного документа в условиях развития системы образованияНовосибирской области. Представленная резолюция в ходе обсуждения была пополнена более 20-ю предложениями от педагогов муниципальных образований.</w:t>
      </w:r>
    </w:p>
    <w:p>
      <w:pPr>
        <w:pStyle w:val="Normal"/>
        <w:tabs>
          <w:tab w:val="clear" w:pos="708"/>
          <w:tab w:val="left" w:pos="314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амое важное – инклюзивное образование перестает быть чем то недостижимым, это – реальность. И всем  нам предстоит его познание и реализация его идей и принципов в рамках разработанной Концепции развития инклюзивного образования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1:50:00Z</dcterms:created>
  <dc:creator>User</dc:creator>
  <dc:description/>
  <cp:keywords/>
  <dc:language>en-US</dc:language>
  <cp:lastModifiedBy>Левел</cp:lastModifiedBy>
  <dcterms:modified xsi:type="dcterms:W3CDTF">2015-08-25T09:49:00Z</dcterms:modified>
  <cp:revision>6</cp:revision>
  <dc:subject/>
  <dc:title/>
</cp:coreProperties>
</file>