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Минобразования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  области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07.2020 № 1434</w:t>
      </w:r>
    </w:p>
    <w:p>
      <w:pPr>
        <w:pStyle w:val="Normal"/>
        <w:autoSpaceDE w:val="false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ено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Минобразования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12.2019 № 331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ЗАДАНИЕ № 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                     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31"/>
        <w:gridCol w:w="1064"/>
      </w:tblGrid>
      <w:tr>
        <w:trPr>
          <w:trHeight w:val="363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1350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 Новосибирской области «Куйбышевский педагогический колледж»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721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государственного учреждения Новосибирской 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ука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вид деятельности государственного учреждения из базового (отраслевого) перечня или регионального перечня)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21</w:t>
            </w:r>
          </w:p>
        </w:tc>
      </w:tr>
      <w:tr>
        <w:trPr>
          <w:trHeight w:val="363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осударственного учре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образовательная организация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вид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Сведения об оказываемых государствен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1774"/>
        <w:gridCol w:w="1324"/>
      </w:tblGrid>
      <w:tr>
        <w:trPr>
          <w:trHeight w:val="239" w:hRule="atLeast"/>
        </w:trPr>
        <w:tc>
          <w:tcPr>
            <w:tcW w:w="71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образовательных программ среднего профессионального образования - программ подготовки специалистов среднего звен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.Д56.0</w:t>
            </w:r>
          </w:p>
        </w:tc>
      </w:tr>
      <w:tr>
        <w:trPr>
          <w:trHeight w:val="58" w:hRule="atLeast"/>
        </w:trPr>
        <w:tc>
          <w:tcPr>
            <w:tcW w:w="71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имеющие 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709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К6000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8" w:hanging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ние в начальных класса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отребителей, удовлетворенных качеством оказания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З20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отребителей, удовлетворенных качеством оказания услуги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Р84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онная педагогика в начальном образовани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отребителей, удовлетворенных качеством оказания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Ю64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отребителей, удовлетворенных качеством оказания услуги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709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1155"/>
        <w:gridCol w:w="1156"/>
        <w:gridCol w:w="1156"/>
        <w:gridCol w:w="1272"/>
        <w:gridCol w:w="1098"/>
        <w:gridCol w:w="2515"/>
        <w:gridCol w:w="1276"/>
        <w:gridCol w:w="1134"/>
        <w:gridCol w:w="992"/>
        <w:gridCol w:w="992"/>
        <w:gridCol w:w="993"/>
      </w:tblGrid>
      <w:tr>
        <w:trPr>
          <w:trHeight w:val="75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государственной услуг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государственной услуги </w:t>
            </w:r>
          </w:p>
        </w:tc>
      </w:tr>
      <w:tr>
        <w:trPr>
          <w:trHeight w:val="83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 </w:t>
            </w:r>
          </w:p>
        </w:tc>
      </w:tr>
      <w:tr>
        <w:trPr>
          <w:trHeight w:val="59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К6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ние в начальных класса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общее образ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2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З20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2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Р84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онная педагогика в начальном образован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2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Ю64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09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984"/>
        <w:gridCol w:w="1276"/>
        <w:gridCol w:w="1134"/>
        <w:gridCol w:w="3969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 xml:space="preserve">от 29.12.2012 </w:t>
      </w:r>
      <w:r>
        <w:rPr>
          <w:rFonts w:cs="Times New Roman" w:ascii="Times New Roman" w:hAnsi="Times New Roman"/>
          <w:sz w:val="24"/>
          <w:szCs w:val="24"/>
          <w:lang w:eastAsia="ru-RU"/>
        </w:rPr>
        <w:t>№ 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4394"/>
        <w:gridCol w:w="277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учреждения, Объявление о наборе в учебные группы,  адрес, справочные телефоны, схема проезда. Положения о проведении спортивно-массовых мероприятий. Пресс-релизы.  Публичный отче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наборе на обучение, перечень специальностей, ФИО специалистов, буклеты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тенды в колледж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, объявления, справочная информация для обучающихся и их родителе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ведения о выполняемых работ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2"/>
        <w:gridCol w:w="1774"/>
        <w:gridCol w:w="1314"/>
      </w:tblGrid>
      <w:tr>
        <w:trPr>
          <w:trHeight w:val="239" w:hRule="atLeast"/>
        </w:trPr>
        <w:tc>
          <w:tcPr>
            <w:tcW w:w="7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азовому (отраслевому) перечню или региональному перечню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ое обеспечение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1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работы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; физические лица; юридические лиц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казатели, характеризующие объем и (или) качество работы: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8"/>
        <w:gridCol w:w="1402"/>
        <w:gridCol w:w="1402"/>
        <w:gridCol w:w="1403"/>
        <w:gridCol w:w="1193"/>
        <w:gridCol w:w="1067"/>
        <w:gridCol w:w="1343"/>
        <w:gridCol w:w="1134"/>
        <w:gridCol w:w="708"/>
        <w:gridCol w:w="851"/>
        <w:gridCol w:w="709"/>
        <w:gridCol w:w="708"/>
        <w:gridCol w:w="1721"/>
      </w:tblGrid>
      <w:tr>
        <w:trPr>
          <w:trHeight w:val="342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работы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работы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>
          <w:trHeight w:val="691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од 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93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93.0.000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проведения метод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567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работы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рабо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276"/>
        <w:gridCol w:w="1276"/>
        <w:gridCol w:w="1275"/>
        <w:gridCol w:w="1319"/>
        <w:gridCol w:w="1245"/>
        <w:gridCol w:w="1048"/>
        <w:gridCol w:w="1048"/>
        <w:gridCol w:w="721"/>
        <w:gridCol w:w="1116"/>
        <w:gridCol w:w="24"/>
        <w:gridCol w:w="992"/>
        <w:gridCol w:w="992"/>
        <w:gridCol w:w="993"/>
      </w:tblGrid>
      <w:tr>
        <w:trPr>
          <w:trHeight w:val="3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работы 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объема работы 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абот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 </w:t>
            </w:r>
          </w:p>
        </w:tc>
      </w:tr>
      <w:tr>
        <w:trPr>
          <w:trHeight w:val="4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93.0.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2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кружного МО для методистов ММС, руководящих и педагогических работников образовательных организаций округа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80" w:hanging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преподавателей и студентов колледжа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80" w:hanging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го семинара для педагогических колледжей НСО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80" w:hanging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работы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567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рочие сведения о государственном зад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Основания для досрочного прекращения выполнения государственного задан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ab/>
        <w:t xml:space="preserve"> 1) ликвидация учреждения, реорганизация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ab/>
        <w:t xml:space="preserve"> 2) перераспределение полномочий, повлекших исключение из компетенции учреждения полномочий по оказанию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рядок контроля за выполнением государствен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652"/>
        <w:gridCol w:w="425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контро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ы исполнительной власти Новосибирской области, осуществляющие контроль за выполнение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ездн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оответствии с графиком проведения контрольных мероприят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планов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 Требования к отчетности о выполнении государственного задания: согласно установленной форм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1. Периодичность представления отчетов о выполнении государственного задания: ежеквартально, нарастающим итогом. Отчет за 4 квартал является годовым отчето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2. Сроки представления отчетов о выполнении государственного задания: ежеквартально не позднее 10 числа месяца, следующего за отчетны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 Иные требования к отчетности о выполнении государственного задания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) отчет о выполнении государственного задания предоставляется в электронной форме; 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) после проведения проверки и согласования отчет предоставляется в печатном виде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) в случае превышения допустимых отклонений (10%) показателей объема или качества, к отчету прилагается пояснительная записк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E61F730092A8C6E714A781D882E58982428AAB45AD39038727BB47Es0ODE" TargetMode="External"/><Relationship Id="rId3" Type="http://schemas.openxmlformats.org/officeDocument/2006/relationships/hyperlink" Target="consultantplus://offline/ref=609E61F730092A8C6E714A781D882E58982420A5B05AD39038727BB47E0D63397F6F020C9158BDAEs8O2E" TargetMode="External"/><Relationship Id="rId4" Type="http://schemas.openxmlformats.org/officeDocument/2006/relationships/hyperlink" Target="consultantplus://offline/ref=0530D47C81F9194EDDF032EF48DDDF8ADD4F37EF8AE45A0B8A573E9A1DeEb0F" TargetMode="External"/><Relationship Id="rId5" Type="http://schemas.openxmlformats.org/officeDocument/2006/relationships/hyperlink" Target="consultantplus://offline/ref=4EF01732EF8603FCB3173C1761B99DDD1E8010AEC9A5536BC7E52E2CD7eBc3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7:00Z</dcterms:created>
  <dc:creator>Сараинова Наталья Олеговна</dc:creator>
  <dc:description/>
  <cp:keywords/>
  <dc:language>en-US</dc:language>
  <cp:lastModifiedBy>Ивашкевич Николай Викторович</cp:lastModifiedBy>
  <cp:lastPrinted>2019-12-16T15:20:00Z</cp:lastPrinted>
  <dcterms:modified xsi:type="dcterms:W3CDTF">2021-01-20T04:15:00Z</dcterms:modified>
  <cp:revision>15</cp:revision>
  <dc:subject/>
  <dc:title>ГОСУДАРСТВЕННОЕ ЗАДАНИЕ №___</dc:title>
</cp:coreProperties>
</file>